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ой области» </w:t>
      </w:r>
    </w:p>
    <w:p>
      <w:pPr>
        <w:pStyle w:val="Style15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ект закона Ульяновской области «О внесении изменения в статью 4 Закона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» (далее - законопроект) разработан в целях приведения терминологии используемой в Законе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в соответствии со статьёй 10 Федерального закона от 28.11.2015 № 358-ФЗ «О внесении изменений                          в отдельные законодательные акты Российской Федерации в связи с принятием Федерального закона «Об основах социального обслуживания граждан                         в Российской Федерации»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Принятие законопроекта обусловлено приведением терминологии                      в соответствии с действующим законодательством, а именно в соответствии                с пунктом 1 статьи 8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, законопроектом предусматривается исключение из формулировки «организации социального обслуживания населения» слова «насе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законопроекта распространяется на неопределённый круг 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Принятие проекта закона не требует выделения дополнительных средств из бюджет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Законопроект разработан </w:t>
      </w:r>
      <w:r>
        <w:rPr>
          <w:sz w:val="28"/>
          <w:szCs w:val="28"/>
        </w:rPr>
        <w:t>департаментом правового и кадрового обеспечения Министерства строительства, ЖКК и транспорта Ульяновской области (Черненко А.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строи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    А.В.Бу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1:00Z</dcterms:created>
  <dc:creator>Vlad</dc:creator>
  <dc:description/>
  <cp:keywords/>
  <dc:language>en-US</dc:language>
  <cp:lastModifiedBy>Алена А. Черненко</cp:lastModifiedBy>
  <cp:lastPrinted>2016-01-27T11:48:00Z</cp:lastPrinted>
  <dcterms:modified xsi:type="dcterms:W3CDTF">2016-01-27T08:48:00Z</dcterms:modified>
  <cp:revision>20</cp:revision>
  <dc:subject/>
  <dc:title>ПОЯСНИТЕЛЬНАЯ ЗАПИСКА</dc:title>
</cp:coreProperties>
</file>